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/>
        <w:t xml:space="preserve">   </w:t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/>
        <w:tc>
          <w:tcPr>
            <w:tcW w:w="9485" w:type="dxa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РКУТСКАЯ ОБЛАСТЬ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Д У М А</w:t>
            </w:r>
          </w:p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Мугунского сельского поселен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РЕШЕНИЕ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snapToGrid w:val="false"/>
              <w:ind w:left="142"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ind w:left="142" w:right="-271" w:hanging="0"/>
              <w:jc w:val="left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«02» 06. 2025г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>.                                          № 12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с. Мугу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8"/>
          <w:szCs w:val="28"/>
        </w:rPr>
        <w:t>Об исполнении бюдже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гунского муниципального образ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а 1 квартал 2025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слушав информацию главы Мугунского сельского поселения Кучерова В.Н.«Об исполнении бюджета Мугунского муниципального образования за 1 квартал 2025 года», руководствуясь Бюджетным кодексом РФ, Федеральным законом «Об общих принципах организации местного самоуправления в Российской Федерации»,</w:t>
      </w:r>
      <w:r>
        <w:rPr>
          <w:sz w:val="28"/>
        </w:rPr>
        <w:t xml:space="preserve"> законом Иркутской области </w:t>
      </w:r>
      <w:r>
        <w:rPr>
          <w:sz w:val="28"/>
          <w:szCs w:val="28"/>
        </w:rPr>
        <w:t>«Об областном бюджете на 2025 год и на плановый период 2026 и 2027 годов»</w:t>
      </w:r>
      <w:r>
        <w:rPr>
          <w:sz w:val="28"/>
        </w:rPr>
        <w:t xml:space="preserve">, </w:t>
      </w:r>
      <w:r>
        <w:rPr>
          <w:sz w:val="28"/>
          <w:szCs w:val="28"/>
        </w:rPr>
        <w:t>Положением «О бюджетном процессе в Мугунском муниципальном образовании», статьями 33,48 Устава Мугунского муниципального образования, Дума Мугунского сельского поселения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главы Мугунского сельского поселения Кучерова В.Н. «Об исполнении бюджета Мугунского муниципального образования за 1 квартал 2025 года» (прилагается) принять к сведению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гун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сельского поселения                                                            Кучеров В.Н.</w:t>
      </w:r>
    </w:p>
    <w:sectPr>
      <w:footerReference w:type="default" r:id="rId2"/>
      <w:type w:val="nextPage"/>
      <w:pgSz w:w="11906" w:h="16838"/>
      <w:pgMar w:left="1361" w:right="851" w:gutter="0" w:header="0" w:top="680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sz w:val="28"/>
      <w:szCs w:val="28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05:00Z</dcterms:created>
  <dc:creator>user</dc:creator>
  <dc:description/>
  <cp:keywords/>
  <dc:language>en-US</dc:language>
  <cp:lastModifiedBy>Элемент</cp:lastModifiedBy>
  <cp:lastPrinted>2025-06-24T14:40:00Z</cp:lastPrinted>
  <dcterms:modified xsi:type="dcterms:W3CDTF">2025-06-24T06:40:00Z</dcterms:modified>
  <cp:revision>85</cp:revision>
  <dc:subject/>
  <dc:title>Об уточнении бюджета МО</dc:title>
</cp:coreProperties>
</file>